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6675</wp:posOffset>
            </wp:positionH>
            <wp:positionV relativeFrom="paragraph">
              <wp:posOffset>-56515</wp:posOffset>
            </wp:positionV>
            <wp:extent cx="187896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        16.12.2025 nr JV-MAA-1/573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IP7218 „IH/24/011 Jägala üleviimine 20 kV III etapp, Jõelähtme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5 nr 7.1-2/25/20190-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 ja number: 11258 Ellandvah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24504:008:073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5767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2083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PARI ID 103032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u w:val="single"/>
              </w:rPr>
              <w:t xml:space="preserve">https://pari.kataster.ee/magic-link/4c2cd134-8026-41d8-b183-bb993bc4db4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 ja number: 11109 Jõelähtme-Kostivere tee</w:t>
            </w:r>
          </w:p>
        </w:tc>
      </w:tr>
      <w:tr>
        <w:trPr>
          <w:trHeight w:val="42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24504:008:0381</w:t>
            </w:r>
          </w:p>
        </w:tc>
      </w:tr>
      <w:tr>
        <w:trPr>
          <w:trHeight w:val="41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5797550</w:t>
            </w:r>
          </w:p>
        </w:tc>
      </w:tr>
      <w:tr>
        <w:trPr>
          <w:trHeight w:val="41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1249</w:t>
            </w:r>
          </w:p>
        </w:tc>
      </w:tr>
      <w:tr>
        <w:trPr>
          <w:trHeight w:val="185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POS 1: elektri maakaabelliinid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PARI ID 10303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u w:val="single"/>
              </w:rPr>
              <w:t xml:space="preserve">https://pari.kataster.ee/magic-link/2f975159-206b-4070-9e6f-5460bb40c1b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12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12-16T11:28:00Z</dcterms:modified>
  <cp:revision>6</cp:revision>
  <dc:subject/>
  <dc:title/>
</cp:coreProperties>
</file>